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3.12.2012 № 55-752 «О Прогнозном плане (программе) приватизации муниципального имущества города Мурманска на 2013-2015 годы», распоряжениями комитета имущественных отношений города Мурманска </w:t>
        <w:br/>
        <w:t xml:space="preserve">от 08.07.2013 № 202,  203, 204, 205, 206, 207, 208 от 09.07.2013 № 231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06.09.2013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дом 15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2а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9097 от 08.04.2013. Арендатор: ИП Демидова М.С. 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5.03.2014. Предоставлено для использования под магазин.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54 000 (Один миллион шестьсот пятьдесят четыре тысячи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 400 (Сто шестьдесят пя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 700  (Восемьдесят две тысячи 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Челюскинцев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8/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5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-8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443 от 30.03.2011. Арендатор:  ООО УК «Наш дом»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30.06.2015. Предоставлено для использования под служебные помещения.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 находится в выявленном объекте культурного наследия  «Жилой дом» (г. Мурманск, улица Челюскинцев, дом 18), состоящем на государственной охране (приказ Комитета по культуре и искусству Мурманской области № 83 от 03.07.2007)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527 000 (Шесть миллионов пятьсот двадцать сем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2 700  (Шестьсот пятьдесят две тысячи сем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 350 (Триста двадцать шесть тысяч триста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джие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/</w:t>
            </w:r>
            <w:r>
              <w:rPr>
                <w:sz w:val="20"/>
              </w:rPr>
              <w:t>2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ны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707 от 20.01.2012. Арендатор:  ООО УК «Наш дом» </w:t>
            </w:r>
          </w:p>
          <w:p>
            <w:pPr>
              <w:pStyle w:val="ConsNormal"/>
              <w:ind w:left="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30.06.2015. Предоставлено для использования под служебные помещения.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6 000 (Девятьсот двадцать шест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 600 (Девяносто две тысячи шест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 300 (Сорок шесть тысяч триста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888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йоне улицы Буркова, </w:t>
              <w:br/>
              <w:t>дома 21,2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ная выработка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подзем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 936 (Пятьсот сорок три тысячи девятьсот тридцать шесть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 394  (Пятьдесят четыре тысячи триста девяносто четыре) рубля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197 (Двадцать семь тысяч сто девяносто сем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  <w:br/>
              <w:t>дом 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/10, </w:t>
              <w:br/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9086 от 20.03.2013. Арендатор: ИП Шустикова В.П.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28.02.2018. Предоставлено для использования под хозяйственные нужды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000 (Девятнадцат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00 (Одна тысяча девят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  (Девят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191"/>
        <w:gridCol w:w="2711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ирова, дом 3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/1-3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(обременения) права: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99 000 (Один миллион двести девяносто девят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 900  (Сто двадцать девять тысяч девят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 950  (Шестьдесят четыре тысячи девят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7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Туристов, </w:t>
              <w:br/>
              <w:t>дом 23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/1-6, </w:t>
              <w:br/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8958 от 25.09.2012. Арендатор: ООО «УК КомфортЖилСервис»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9.09.2013. Предоставлено для использования под офис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 000 (Девятьсот сорок восемь тысяч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 800 (Девяносто четыре тысячи восемьсот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 400  (Сорок семь тысяч четыреста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8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191"/>
        <w:gridCol w:w="2711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апанина, </w:t>
              <w:br/>
              <w:t>дом 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цоколь/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/1-8, </w:t>
              <w:br/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цокольны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уществующие ограничения (обременения) права: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54 000 (Один миллион сто пятьдесят четыре тысячи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 400 (Сто пятнадцать тысяч четыреста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 700  (Пятьдесят семь тысяч семьсо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16.08.2013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22.08.2013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6.09.2013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6.08.2013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1 выставлялся на торги 28.10.2011, аукцион был признан несостоявшимся в связи с подачей одной заявки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0:00Z</dcterms:created>
  <dc:creator>Alexey</dc:creator>
  <dc:description/>
  <cp:keywords/>
  <dc:language>en-US</dc:language>
  <cp:lastModifiedBy>Ляменкова Вера Владимировна</cp:lastModifiedBy>
  <cp:lastPrinted>2013-06-04T15:12:00Z</cp:lastPrinted>
  <dcterms:modified xsi:type="dcterms:W3CDTF">2013-07-24T08:22:00Z</dcterms:modified>
  <cp:revision>26</cp:revision>
  <dc:subject/>
  <dc:title>ИНФОРМАЦИОННОЕ СООБЩЕНИЕ</dc:title>
</cp:coreProperties>
</file>